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Name of the dept.</w:t>
        <w:tab/>
        <w:t>:        IT</w:t>
        <w:tab/>
        <w:tab/>
        <w:tab/>
        <w:t>class</w:t>
        <w:tab/>
        <w:t>:</w:t>
        <w:tab/>
        <w:t>I – 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Lab name </w:t>
        <w:tab/>
        <w:tab/>
        <w:t>:</w:t>
        <w:tab/>
        <w:t>ENGINERING PHYSICS</w:t>
        <w:tab/>
        <w:tab/>
        <w:tab/>
        <w:t>year</w:t>
        <w:tab/>
        <w:t>:</w:t>
        <w:tab/>
        <w:t>2013-14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ListParagraph"/>
        <w:numPr>
          <w:ilvl w:val="0"/>
          <w:numId w:val="1"/>
        </w:numPr>
        <w:spacing w:before="0" w:after="0"/>
        <w:ind w:left="990" w:hanging="27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. PRECISION MEASUREMENTS.</w:t>
      </w:r>
    </w:p>
    <w:p>
      <w:pPr>
        <w:pStyle w:val="ListParagraph"/>
        <w:numPr>
          <w:ilvl w:val="0"/>
          <w:numId w:val="1"/>
        </w:numPr>
        <w:spacing w:before="0" w:after="0"/>
        <w:ind w:left="990" w:hanging="27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EWTONS RINGS. 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 AIRWEDGE.. 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LASER DIFFRACTION..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 OPTICALFIBER.. 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TORSIONAL PENDULAM.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 .SONOMETER.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 COMPOUNDPENDULAM..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9 ENERGY BAND GAP.. </w:t>
      </w:r>
    </w:p>
    <w:p>
      <w:pPr>
        <w:pStyle w:val="Normal"/>
        <w:spacing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ERROR ANALYSIS. </w:t>
      </w:r>
    </w:p>
    <w:tbl>
      <w:tblPr>
        <w:tblStyle w:val="TableGrid"/>
        <w:tblpPr w:bottomFromText="0" w:horzAnchor="margin" w:leftFromText="180" w:rightFromText="180" w:tblpX="0" w:tblpY="7118" w:topFromText="0" w:vertAnchor="page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9"/>
        <w:gridCol w:w="862"/>
        <w:gridCol w:w="882"/>
        <w:gridCol w:w="881"/>
        <w:gridCol w:w="882"/>
        <w:gridCol w:w="882"/>
        <w:gridCol w:w="883"/>
        <w:gridCol w:w="882"/>
        <w:gridCol w:w="882"/>
        <w:gridCol w:w="881"/>
        <w:gridCol w:w="882"/>
        <w:gridCol w:w="879"/>
      </w:tblGrid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Sl.No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Date &amp;  Session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Ex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Ex.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Ex.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Ex.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Ex.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Ex.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Ex.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Ex.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Ex.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Ex.10</w:t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0-10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,B6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2,B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3,B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4,B9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5,B1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1-10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1,B16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2,B1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3,B1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4,B19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5,B2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3-10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2,B7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3,B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4,B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5,B1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,B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8-10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2,B17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3,B1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4,B1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5,B2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1,B1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30-10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3,B8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4,B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5,B1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,B6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2,B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4-11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3,B18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4,B1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5,B2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1,B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2,B1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6-11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4,B9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5,B1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,B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2,B7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3,B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3-11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4,B19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5,B2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1,B1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2,B17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3,B1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8-11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5,B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,B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2,B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3,B8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4,B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0-11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5,B20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1,B1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2,B1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3,B18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4,B1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5-11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,B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2,B7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3,B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4,B9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5,B10</w:t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7-11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1,B1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2,B17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3,B1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4,B19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5,B20</w:t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-12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2,B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3,B8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4,B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5,B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,B6</w:t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4-12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2,B1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3,B18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4,B1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5,B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1,B16</w:t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9-12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3,B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4,B9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5,B1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,B6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2,B7</w:t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6-12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3,B1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4,B19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5,B2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1,B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2,B17</w:t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30-12-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4,B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5,B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,B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2,B7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3,B8</w:t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6-1-1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4,B1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5,B20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1,B1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2,B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3,B18</w:t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8-1-1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5,B1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,B6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2,B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3,B8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4,B9</w:t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19-1-1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5,B2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1,B16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2,B1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3,B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en-IN" w:eastAsia="en-IN" w:bidi="ar-SA"/>
              </w:rPr>
              <w:t>B14,B19</w:t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  <w:tc>
          <w:tcPr>
            <w:tcW w:w="4410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B1-B10 Internal exam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2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</w:p>
        </w:tc>
        <w:tc>
          <w:tcPr>
            <w:tcW w:w="4406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en-IN" w:eastAsia="en-IN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  <w:t>B11-B20 internal exam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ab/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e665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97c0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e3b1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6EA2A5-CEF0-480E-A003-29E8FD5AA6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2</Pages>
  <Words>242</Words>
  <Characters>1380</Characters>
  <CharactersWithSpaces>1619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4:02:00Z</dcterms:created>
  <dc:creator>Aitam</dc:creator>
  <dc:description/>
  <dc:language>en-US</dc:language>
  <cp:lastModifiedBy>aditya</cp:lastModifiedBy>
  <dcterms:modified xsi:type="dcterms:W3CDTF">2017-11-22T05:1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